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melessness I movie Sheet #1  </w:t>
        <w:tab/>
        <w:tab/>
        <w:tab/>
        <w:t>Name: _____Benja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10-12 facts you want people to know about homelessness/ Poverty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eople who are homeless are more capable than what you may think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eople who are homeless may just need a second chance at life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Don’t just assume that all people who are homeless are lazy and dangerou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oreclosure, poverty, eroding work opportunities, decline in public assistance, housing, lack of affordable health care, domestic violence, mental illness, and addiction disorders are all factors that increase homelessnes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re are 1.6 million people unduplicated persons used transitional housing or emergency shelter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 2003, children under the age of 18 accounted for 39% of the homeless population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 its 2007 survey of 23 American cities, the U.S. Conference of Mayors found that families with children comprised 23% of the homeless population (U.S. Conference of Mayors, 2007)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Style w:val="Maintext"/>
              </w:rPr>
              <w:t>The homeless face persistent deprivation and constant threat of harm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Style w:val="Maintext"/>
              </w:rPr>
              <w:t>The most proximate cause of homelessness in America is poverty. 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eople living in doubled up situations, people discharged from prison, young adults aged out of foster care, and uninsured people are more likely to be homeles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e at least 3 sources where your found your information on Easybib.  Copy the sources below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Works Cited</w:t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"Homelessness in America: Statistics and Prevention Programs." </w:t>
            </w:r>
            <w:r>
              <w:rPr>
                <w:rFonts w:cs="Times" w:ascii="Times" w:hAnsi="Times"/>
                <w:i/>
                <w:szCs w:val="20"/>
              </w:rPr>
              <w:t>Solutions for America</w:t>
            </w:r>
            <w:r>
              <w:rPr>
                <w:rFonts w:cs="Times" w:ascii="Times" w:hAnsi="Times"/>
                <w:szCs w:val="20"/>
              </w:rPr>
              <w:t xml:space="preserve">. 2003. Web. 21 Oct. 2011. </w:t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&lt;http://www.solutionsforamerica.org/thrivingneigh/homelessness.html&gt;.</w:t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"How Many People Experience Homelessness?" </w:t>
            </w:r>
            <w:r>
              <w:rPr>
                <w:rFonts w:cs="Times" w:ascii="Times" w:hAnsi="Times"/>
                <w:i/>
                <w:szCs w:val="20"/>
              </w:rPr>
              <w:t>National Coalition for the Homeless</w:t>
            </w:r>
            <w:r>
              <w:rPr>
                <w:rFonts w:cs="Times" w:ascii="Times" w:hAnsi="Times"/>
                <w:szCs w:val="20"/>
              </w:rPr>
              <w:t xml:space="preserve">. The National Coalition for the Homeless, July 2009. Web. 17 Oct. 2011. </w:t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&lt;http://www.nationalhomeless.org/factsheets/How_Many.html&gt;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Cs w:val="20"/>
              </w:rPr>
              <w:t xml:space="preserve">"Library: State of Homelessness in America 2011." </w:t>
            </w:r>
            <w:r>
              <w:rPr>
                <w:rFonts w:cs="Times" w:ascii="Times" w:hAnsi="Times"/>
                <w:i/>
                <w:szCs w:val="20"/>
              </w:rPr>
              <w:t>National Alliance to End Homelessness</w:t>
            </w:r>
            <w:r>
              <w:rPr>
                <w:rFonts w:cs="Times" w:ascii="Times" w:hAnsi="Times"/>
                <w:szCs w:val="20"/>
              </w:rPr>
              <w:t>. 2011. Web. 21 Oct. 2011. &lt;http://www.endhomelessness.org/content/article/detail/3668&gt;.</w:t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5 things you learned about mental illness/ homelessness from the Soloist?  You must take at least 3 quotes from the book with page numbers.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e #1:  (Page # 7)   “All I want to do is play music and the crisis I’m having is right here. This one’s gone, that one’s gone, and this little guy’s almost out of commission.” I feel that this explains what Mr. Ayers is all about, playing mus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2:  (Page # 60) “Los Angeles is a Beethoven city, but you have Walt Disney, Colonel Sanders, LAPD, the blacks, all the Yo-Yo-Ma people, Jews, like JEW-liard, homosexuals.” This quote explains how much of a grip Schizophrenia has on Mr. Ay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3  (Page #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1) Mental illness will destroy what you are trying to accomplish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2) Not all people with mental illness take their medicine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3)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4)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 xml:space="preserve">5)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ong did you choose?   _____________________________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Who is the artist? _____________________</w:t>
      </w:r>
    </w:p>
    <w:p>
      <w:pPr>
        <w:pStyle w:val="Normal"/>
        <w:rPr/>
      </w:pPr>
      <w:r>
        <w:rPr/>
        <w:t>Pick 1 stanza of lyrics to the song you chose?  How does this relate to what you learned about poverty/ homelessnes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/ stanza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this relate to what you learn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your images explain the lessons you learned about homelessness and mental illnes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intext">
    <w:name w:val="main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31:00Z</dcterms:created>
  <dc:creator>Craig Rush</dc:creator>
  <dc:description/>
  <cp:keywords/>
  <dc:language>en-US</dc:language>
  <cp:lastModifiedBy>admin</cp:lastModifiedBy>
  <dcterms:modified xsi:type="dcterms:W3CDTF">2011-10-21T18:27:00Z</dcterms:modified>
  <cp:revision>4</cp:revision>
  <dc:subject/>
  <dc:title/>
</cp:coreProperties>
</file>